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Красноя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7.2024 №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расноярского сельского поселения Омского муниципального района Омской области за 2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7.1 Бюджетного кодекса Российской Федерации и статьей 20 Положения «О бюджетном процессе в Красноярском сельском поселении Омского муниципального района Омской области» от 04.10.2013 года № 56 (с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расноярского сельского поселения Омского муниципального района Омской области за 2 квартал 2024 года по доходам в сумме 9316087,51 руб. по расходам в сумме 11183345,65 руб. с превышением расходов над доходами (дефицит бюджета) в сумме 1867258,17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 исполнении бюджета Красноярского сельского поселения Омского муниципального района Омской области по прогнозу доходов бюджета Красноярского сельского поселения Омского муниципального района Омской области за 2 квартал 2024 года согласно приложению №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 исполнении распределения расходов бюджета Красноярского сельского поселения Омского муниципального района Омской области по разделам, подразделам классификации расходов бюджетов РФ за 2 квартал 2024 года согласно приложению № 2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 исполнении бюджета Красноярского сельского поселения Омского муниципального района Омской области источников финансирования дефицитов бюджета за 2 квартал 2024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 расходовании средств резервного фонда бюджета Красноярского сельского поселения Омского муниципального района Омской области за 2 квартал 2024 года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 расходовании средств дорожного фонда Красноярского сельского поселения Омского муниципального района Омской области за 2 квартал 2024 года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 исполнении перечня муниципальных программ, предусмотренных к финансированию за счет средств бюджета Красноярского сельского поселения Омского муниципального района Омской области за 2 квартал 2024 года согласно приложению № 6 к настоящему постано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Л. П. Еф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9:00Z</dcterms:created>
  <dc:creator>Nataly</dc:creator>
  <dc:description/>
  <cp:keywords/>
  <dc:language>en-US</dc:language>
  <cp:lastModifiedBy>Gl_buh</cp:lastModifiedBy>
  <cp:lastPrinted>2024-07-15T11:20:00Z</cp:lastPrinted>
  <dcterms:modified xsi:type="dcterms:W3CDTF">2024-07-16T02:46:00Z</dcterms:modified>
  <cp:revision>129</cp:revision>
  <dc:subject/>
  <dc:title> </dc:title>
</cp:coreProperties>
</file>