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38"/>
                <w:sz w:val="22"/>
                <w:szCs w:val="22"/>
              </w:rPr>
            </w:pPr>
            <w:r>
              <w:rPr>
                <w:color w:val="000000"/>
                <w:spacing w:val="38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8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8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11.2024 №2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в первом чтении проекта решения Совета Краснояр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9"/>
          <w:tab w:val="left" w:pos="27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бюджете Красноярского сельского поселения Омского муниципального района Омской области на 2025 год и плановый период 2026 и 2027 годов»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бюджете Красноярского сельского поселения Омского муниципального района Омской области на 2025 год и плановый период 2026 и 2027 годов», представленный Совету Красноярского сельского поселения Омского муниципального района Омской области к рассмотрению в первом чтении, Совет Красноярского  сельского поселения Омского муниципального района Омской области 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решения Совета Красноярского  сельского  поселения Омского муниципального района Омской области «О бюджете Красноярского сельского поселения Омского муниципального района Омской области на 2025 год и плановый период 2026 и 2027 годов»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1. Утвердить основные характеристики бюджета Красноярского сельского поселения Омского муниципального района Омской области (далее – местный бюджет) на 2025 год: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 общий объем доходов местного бюджета в сумме 20613293,92 рублей;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 общий объем расходов местного бюджета в сумме 20613293,92 рублей;</w:t>
      </w:r>
    </w:p>
    <w:p>
      <w:pPr>
        <w:pStyle w:val="Normal"/>
        <w:widowControl/>
        <w:suppressAutoHyphens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 дефицит местного бюджета, равный нулю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 общий объем доходов местного бюджета на 2026 год в сумме 20354573,60 рублей и на 2027 год в сумме 21312969,71 рублей;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 общий объем расходов местного бюджета на 2026 год в сумме 20354573,60 рублей и на 2027 год в сумме 21312969,71 рублей;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ноз поступлений доходов в бюджет Красноярского сельского поселения Омского муниципального района Омской области на 2025 год и на плановый период 2026 и 2027 годов согласно приложению № 1 к настоящему решению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Утвердить: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аспределение бюджетных ассигнований бюджета Красноярского сельского поселения Омского муниципального района Омской области на 2025 год и на плановый период 2026 и 2027 годов по разделам и подразделам классификации расходов бюджетов на 2025 год и на плановый период 2026 и 2027 годов согласно приложению № 2 к настоящему решению;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едомственную структуру расходов бюджета Красноярского сельского поселения Омского муниципального района Омской области на 2025 год и на плановый период 2026 и 2027 годов согласно приложению № 3 к настоящему решению;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источники финансирования дефицита бюджета Красноярского сельского поселения Омского муниципального района Омской области на 2025 год и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 Утвердить объем межбюджетных трансфертов, получаемых из других бюджетов бюджетной системы Российской Федерации, в 2025 году в сумме 5762216,42 рублей, в 2026 году в сумме 5837773,42 рублей и в 2027 году в сумме 5869136,42 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Установить: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 предельный объем муниципального долга на 2025 год в размере 0,00 рублей, на 2026 год в размере 0,00 рублей и на 2027 год в размере 0,00 рублей;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 верхний предел  муниципального внутреннего долга Красноярского сельского поселения на 1 января 2026 года в размере 0,00 рублей, в том числе верхний предел долга по муниципальным гарантиям в валюте Российской Федерации – 0,00 рублей, на 1 января 2027 года в размере 0,00 рублей, в том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исле верхний предел долга по муниципальным гарантиям в валюте Российской Федерации – 0,00 рублей, на 1 января 2028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сельского поселения                                               О.В. Савицкая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tabs>
          <w:tab w:val="clear" w:pos="709"/>
          <w:tab w:val="left" w:pos="27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4:59:00Z</dcterms:created>
  <dc:creator>ТНТ</dc:creator>
  <dc:description/>
  <cp:keywords/>
  <dc:language>en-US</dc:language>
  <cp:lastModifiedBy>User</cp:lastModifiedBy>
  <cp:lastPrinted>2024-11-25T14:26:00Z</cp:lastPrinted>
  <dcterms:modified xsi:type="dcterms:W3CDTF">2024-11-29T05:37:00Z</dcterms:modified>
  <cp:revision>40</cp:revision>
  <dc:subject/>
  <dc:title/>
</cp:coreProperties>
</file>