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ОМСКИЙ МУНИЦИПАЛЬНЫЙ РАЙОН ОМСКОЙ ОБЛАСТИ</w:t>
      </w:r>
    </w:p>
    <w:p>
      <w:pPr>
        <w:pStyle w:val="Normal"/>
        <w:shd w:fill="FFFFFF" w:val="clear"/>
        <w:jc w:val="center"/>
        <w:rPr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Совет Красноярского сельского поселения</w:t>
      </w:r>
    </w:p>
    <w:p>
      <w:pPr>
        <w:pStyle w:val="Normal"/>
        <w:shd w:fill="FFFFFF" w:val="clear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9384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4"/>
      </w:tblGrid>
      <w:tr>
        <w:trPr>
          <w:trHeight w:val="237" w:hRule="atLeast"/>
        </w:trPr>
        <w:tc>
          <w:tcPr>
            <w:tcW w:w="9384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3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8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pacing w:val="38"/>
          <w:sz w:val="36"/>
          <w:szCs w:val="36"/>
        </w:rPr>
        <w:t>РЕШЕНИЕ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9.12.2024 № 27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 внесении изменений в Решение Совета Красноярского сельского поселения Омского муниципального района Омской области от 01.12.2023 № 43 «О бюджете Красноярского сельского поселения Омского муниципального района Омской области на 2024 год и на плановый период 2025 и 2026 годов»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 Бюджетным Кодексом Российской Федерации,  Федеральным законом от 06.10.2003 г. № 131-ФЗ «Об общих принципах организации местного самоуправления в Российской Федерации», Уставом Красноярского сельского поселения Омского муниципального района Омской области, Положением «О бюджетном процессе в Красноярском сельском поселении Омского муниципального района Омской области», утвержденным решением Совета Красноярского сельского поселения Омского муниципального района Омской области от 04.10.2013 № 56, Совет Красноярского сельского поселения Омского муниципального района Омской области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Внести в Решение Совета Красноярского сельского поселения Омского муниципального района Омской области от 01.12.2023 № 43 «О бюджете Красноярского сельского поселения Омского муниципального района Омской области на 2024 год и на плановый период 2025 и 2026 годов» (далее по тексту – решение) следующие изменения и дополнения: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1. Пункт 1 статьи 1 решения изложить в следующей редакции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1. Утвердить основные характеристики бюджета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расноярского сельского поселения Омского муниципального района Омской области (далее - местный бюджет) на 2024 год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) общий объем доходов местного бюджета в сумме 38989376,34 рублей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) общий объем расходов местного бюджета в сумме 41309935,16 рублей;</w:t>
      </w:r>
      <w:r>
        <w:rPr/>
        <w:t xml:space="preserve"> 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е</w:t>
      </w:r>
      <w:r>
        <w:rPr>
          <w:rFonts w:eastAsia="Times New Roman" w:cs="Times New Roman" w:ascii="Times New Roman" w:hAnsi="Times New Roman"/>
          <w:sz w:val="28"/>
          <w:szCs w:val="28"/>
        </w:rPr>
        <w:t>фицит местного бюджета в сумме 2320558,82 рублей»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2. Приложение № 1 «Прогноз поступлений доходов в бюджет Красноярского сельского поселения Омского муниципального района Омской области на 2024 год и плановый период 2025 и 2026 годов» изложить в новой редакции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3. Приложение № 2 «Распределение бюджетных ассигнований   бюджета Красноярского сельского поселения Омского муниципального района Омской области  по разделам и подразделам классификации расходов бюджетов на 2024 год и на плановый период 2025-2026 годы» изложить в новой редакции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4. Приложение № 3 «Ведомственная структура расходов бюджета Красноярского сельского поселения Омского муниципального района Омской области на 2024 год и на плановый период 2025 и 2026 годов» изложить в новой редакции.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5. Приложение № 4 «Распределение бюджетных ассигнований бюджета Красноярского сельского поселения Омского муниципального района Омской области по целевым статьям (муниципальным программами непрограммным направлениям деятельности), группам и подгруппам видов расходов классификации расходов бюджета на 2024 год и на плановый период 2025 и 2026 годов» изложить в новой редакции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6. Приложение № 5 «Источники финансирования дефицита бюджета Красноярского сельского поселения на 2024 год и на плановый период 2025 и 2026 годов» изложить в новой редакции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 Опубликовать данное решение в газете «Омский муниципальный вестник» и на официальном сайте Красноярского сельского поселения в сети «Интернет».</w:t>
      </w:r>
    </w:p>
    <w:p>
      <w:pPr>
        <w:pStyle w:val="Normal"/>
        <w:widowControl/>
        <w:suppressAutoHyphens w:val="false"/>
        <w:autoSpaceDE w:val="false"/>
        <w:ind w:firstLine="7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расноярского сельского поселения                                           Л. П. Ефременко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мского муниципального района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расноярского сельского поселения                                               О.В. Савицкая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мского муниципального района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мской област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Style17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9:25:00Z</dcterms:created>
  <dc:creator>ТНТ</dc:creator>
  <dc:description/>
  <cp:keywords/>
  <dc:language>en-US</dc:language>
  <cp:lastModifiedBy>User</cp:lastModifiedBy>
  <cp:lastPrinted>2024-12-19T16:09:00Z</cp:lastPrinted>
  <dcterms:modified xsi:type="dcterms:W3CDTF">2025-01-02T10:16:00Z</dcterms:modified>
  <cp:revision>8</cp:revision>
  <dc:subject/>
  <dc:title/>
</cp:coreProperties>
</file>